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جوید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وقف اضطراری وقفی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 وقف اختیاری بوده، از ما‌بعد آن نمی‌توان ابتدا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ید وقف کرد و از ما‌بعد ابتدا ن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باید وقف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‌توان وقف کرد و از مابعد آن ابتدا نم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﴿وَ اذْكُرُوا إِذْ أَنْتُمْ قَليلٌ مُسْتَضْعَفُونَ فِي الْأَرْضِ تَخافُونَ أَنْ يَتَخَطَّفَكُمُ النَّاسُ فَآواكُمْ وَ أَيَّدَكُمْ بِنَصْرِهِ وَ رَزَقَكُمْ مِنَ الطَّيِّباتِ لَعَلَّكُمْ تَشْكُرُونَ﴾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فا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چند مورد حکم غنه وجود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رد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زیر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خیم، تفخیم، ترقیق، تفخیم، ترقی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ِرْجعوُاـ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بَرَّجْنَ‌ـ اَلإرْب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ةِـ فِرْقَةٍـ اَل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طَّیْرْ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الْفَجْرِـ شَكُورْـ يَرْض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ٰی‌ـ سَرٰابیل‌ـ اَلسَّیْر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ِرْطاس‌ـ نصْرُالله‌ـ اِرْتَبْتُمْ‌ـ مِرْیَةٍـ اَل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ْبَة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رْصاداًـ فِرْقٍ‌ـ تُرْجَعُون‌ـ فِرْعَون‌ـ مِصْراً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در حالت وقف بر این کلمات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اء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آخر کلمه به ترتیب از نو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سکت، ضمیر، جوهری، ضمی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نْسانِیه‌ـ تشتَهِیه‌ـ اَرْجِه‌ـ فَاَلْقِ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ابِيَه‌ـ نَصَرُوه‌ـ لَم یَنْتَه‌ـ اَرْج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 نَفْقَه‌ـ فَبَشِّرْه‌ـ 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ِه‌ـ ف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هِیَه‌ـ 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ٰ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ِه ـ فَاَلْقِه ـ عَلَیْ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 عوامل اختلاف قرائ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جویز قرائت از سوی پیامبر اکر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لهجه‌های مختلف عر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دوین کتب مختلف در این زمین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زول قرآن به قرائات مختلف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سترش اسلام در ملل غیر عرب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کلمات زیر بر خلاف ظاهر، همزه وصل به جای ضمه به کسره خواند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واـ امشواـ الغواـ امضواـ اهد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نواـ امشواـ اشکرواـ امضواـ اقض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قواـ امشواـ ائتواـ ابنواـ امض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قضواـ ابنواـ امضواـ ائتواـ امشو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از موا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هاء سک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قر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م‌یتسنّه ـ جاریه ـ مالیه ـ حامیه ـ ماهیه ـ سلطان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جه ـ اقتده ـ فالقه ـ ماهیه ـ حامیه ـ حساب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لقه ـ اقتده ـ حسابیه ـ کتابیه ـ قاضیه ـ حام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م‌یتسنَّهْ ـ اقتدهْ ـ مالیه ـ حسابیه ـ ماهیه ـ کتابی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 موارد حکم غ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ب به میم، اظهار میم ساکن، ادغام میم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 ـ 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، اخفاء ن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نون ساکن، اقلاب نون، ادغام نون در یمون، اظهار ن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فاء نون ساکن، اقلاب نون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نون و میم مشدد، ادغام نون در یم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دغام نون در یرملون، اظهار نون در حروف حلقی، اقلاب نون، اخفاء ن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ول بار …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…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ز شاگردان …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ه تألیف و تدوین قرائات مختلف پرداخ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اسم بن سلام، امام صادق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بان بن تغلب، امام سجاد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والاسود دوئلی، امام علی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وعبدالرحمان حبیب سلمی، امام علی علیه السلام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بسم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چند بار در قرآن آمده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115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ر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1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ر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میزان کشش غ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هارحرک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 حرک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ک الف م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 حرک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هار حرک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رمز … علامت وقف مجوّز و رمز …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لامت وقف جایز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 ـ ج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 ـ 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 ـ ج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 ـ ز 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دسته از حروف زیر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م حجم، کم حجم،‌ پرحجم،‌ پرحجم، کم حجم، پرحج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لفظ می‌ش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، ع، ذ، غ، ص، 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، ح، غ، ص، ذ، 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، غ، خ، ص، ع، 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، ص، ح، غ، ذ، ع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فصیح‌ترین قرائات، قرائ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…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و متقن روایات، روای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…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اصم، حفص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صم، نافع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فص، عاص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فع، عاصم</w:t>
      </w:r>
    </w:p>
    <w:p>
      <w:pPr>
        <w:pStyle w:val="Normal"/>
        <w:spacing w:lineRule="auto" w:line="204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نوع تفاوت صدای کوتاه با کشیده به ترتیب در زب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ربی، فارس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کیفی و کمّی، تفاوت کیف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وت کیفی، تفاوت کیفی و کمّ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اوت کیفی و کمّی،‌ تفاوت کمّ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فاوت کمّی، تفاوت کیفی و کمّ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در حروف زیر، نون ساکنه ادغام مع الغن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، ن، م، 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، ل، ن، 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، م، و، 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، ن، و، ر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هیچ یک از موارد زیر، ادغام، صور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می‌گی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ْ جاء،‌ و اذْ زیّن،‌ اذْ ظلموا،‌ یلهثْ ذل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 نخلقْکم، یلهثْ ذلک، فاغفرْلی، و اذْ ز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ئن بسطْت، قلْ ربی، لاتزغْ قلوبنا،‌ بلْ 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ْ جاء، اذْ صرفنا، و اذْ زیّن، منْ را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ع مد 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ٰالْاٰنَ،‌ صراطْ، البیتْ،‌ حاجّه، خطِیئَه، فی ٰایاتن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ارض، لازم، لین، لازم، متصل، منفصل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لازم، ‌عارض، لین، لازم، متصل، منفصل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، متصل،‌ لازم، لین، عارض، منفصل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ل، لازم، عارض، لین، منفصل،‌ متصل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سجده‌های واجب تلاوت در سوره‌ها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……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…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رار 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زاب، قمر، ممتحنه، سجده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افر،‌ مؤمن، قمر، علق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جده، فصلت،‌ نجم، علق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جم، قمر، رحمن، فتح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مله موا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ک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روایت حفص از عاص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وجا قیّما، بل ران، من را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ل ران، و لمّا سکت، مرقدنا هذ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س و القرآن،‌ ن والقلم، عوجاً قیم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تأمنا، من راق، مالیه، هل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لمات زیر تغلیظ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َللّٰهم، یدُالله، اَللهُ، رسولَ الله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نَّ اللهَ، رسولُ الله، بِید الله، نصرُالله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 ولیّٰهم، فضلُ الله، فرضَ الله، نسوُاالله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لّٰهم، لِلّٰه، تَالله، داعِیَ الله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تفخیم در تجوید به معنا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… و استعلاء به معنا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………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 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یل عقب زبان به سوی کام بالا، درشت و پرحجم تلفظ کر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یل ریشه زبان به سوی کام بالا، درشت و پرحجم تلفظ کردن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شت و پرحجم تلفظ نمودن،‌ میل ریشه زبان به سوی کام با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قق تلفظ کردن، میل ریشه زبان به کام با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مله قراء سبعه می‌توان از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…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…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 برد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صم، حفص، نافع، کسائی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نافع، حمزه،‌ عاصم، ابوعمرو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فص، شعبه، قالون، ورش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صم، ابن کثیر، هشام، ابن عامر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قتی دو عبارت از لحاظ لفظ تمام، ولی از لحاظ معنا به هم مرتبط باشند، وقف بین دو عبار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…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……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سن                      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               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ف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                          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ولاً وقف جایز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جمله رموز وقف سجاوند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، ط، م، لا، ج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لی، ج، م، لا، ص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، ص، قلی، ج، 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، ص، ز، صلی، قلی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صفات اصلی محسوب می‌شو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ین، تفشی، استطاله، استعلاء، اطباق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هر، قلقلة، اصمات، اذلاق، شدة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یر، تفشی، انفتاح،‌ استفال، همس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هر، استعلاء، اطباق، اصمات، رخوة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ماله در کل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.......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قع شده و به معنای …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………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َجْریهٰا، میل دادن الف مدی به سوی یاء م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ُرسیهٰا، میل دادن الف مدی به سوی یاء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سیها،‌ میل دادن یاء مدی به سوی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َجْریهٰا، میل دادن یاء مدی به سوی الف مد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کت همزه وصل در صورت ابتداء کلمات زیر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تحه، کسره، ضم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تَقَتا، ارْتبتم، استُضعِفوا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باقین، التَقَتٰا، اسْتُهْزِئَ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ْصُرنی، الْتَمِسُوا، احْشُرُوا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ذْهَبْ، اخرُجوا، افْتَدَتْ</w:t>
      </w:r>
    </w:p>
    <w:p>
      <w:pPr>
        <w:pStyle w:val="Normal"/>
        <w:spacing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متقاربین، ادغام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متجانسین، ادغام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غام می‌شود، ادغام متجانسین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دغام نمی‌شود، ادغام متجانسین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چه هر دو راوی یک قاری، به خواندن آن، اتفاق نظر دار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یده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یق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ت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رائت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ج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کلمات ذیل، برخلاف قاعدۀ اسکان،‌ به ابدال وقف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لاسِلا، قواریرا، سلسبی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لسبیلا، قواریرا، الرسو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َنٰا، لکِنّا، سبیلا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لظّنونا، السّبیلا، لٰکِنّا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خرین آیه نازله بر سول اکرم صلی الله علیه و آله و سل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 اتَّقُوا يَوْمًا تُرْجَعُونَ فيهِ إِلَى اللّهِ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ق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/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8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ْيَوْمَ أَكْمَلْتُ لَكُمْ دينَكُمْ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ئ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نَّكَ مَيِّتٌ وَإِنَّهُم مَّيِّتُونَ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م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سَبِّحْ بِحَمْدِ رَبِّكَ وَ اسْتَغْفِرْهُ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﴾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ص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/</w:t>
      </w: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مزه </w:t>
      </w:r>
      <w:bookmarkStart w:id="0" w:name="OLE_LINK1"/>
      <w:r>
        <w:rPr>
          <w:rFonts w:eastAsia="Times New Roman" w:cs="Tahoma" w:ascii="Tahoma" w:hAnsi="Tahoma"/>
          <w:b/>
          <w:bCs/>
          <w:color w:val="777799"/>
          <w:sz w:val="20"/>
          <w:szCs w:val="20"/>
          <w:rtl w:val="true"/>
        </w:rPr>
        <w:t>.....</w:t>
      </w:r>
      <w:bookmarkEnd w:id="0"/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ر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م ـ ءَاَعجمیّ ـ تسهی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 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دوم ـ ءَاُنزِل ـ تسه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ل و دوم ـ ءَاَعجمیّ ـ تحقی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لوی زبان و دندانهای پیشینِ بالا پرحجم و ح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کنارۀ زبان و دندانهای آسیایِ بالا و پرحجم تلفظ 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، ظ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، ض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، ض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ظ، ط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روف لین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، 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کن ماقبل مفتوح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 مدی، واو مدی، یاء مدی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ار حرف مشهور ب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م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، 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کنه و همزه نرم و تسهیل شد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4:00Z</dcterms:created>
  <dc:creator>User</dc:creator>
  <dc:description/>
  <cp:keywords/>
  <dc:language>en-US</dc:language>
  <cp:lastModifiedBy>User</cp:lastModifiedBy>
  <dcterms:modified xsi:type="dcterms:W3CDTF">2010-12-26T16:04:00Z</dcterms:modified>
  <cp:revision>1</cp:revision>
  <dc:subject/>
  <dc:title/>
</cp:coreProperties>
</file>